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14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5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87/ 2005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eastAsia="MS Sans Serif" w:cs="MS Sans Serif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Συζήτηση και λήψη για το έργο «Κατασκευή οδών ήπιας κυκλοφορίας μπροστά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σε σχολεία </w:t>
      </w:r>
      <w:r>
        <w:rPr>
          <w:rFonts w:cs="Times New Roman" w:ascii="Times New Roman" w:hAnsi="Times New Roman"/>
          <w:b/>
          <w:sz w:val="24"/>
          <w:lang w:val="el-GR"/>
        </w:rPr>
        <w:t>παιδικούς σταθμούς και εκκλησίες» Α.Μ. 8/05 προϋπ. 600.000,00 € με Φ.Π.Α.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4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ουνίου του έτους 2005, ημέρα της εβδομάδας Τρίτη  και ώρα 17.3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8/6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Αφού διαπιστώθηκε ότι υπάρχει νόμιμη απαρτία, δεδομένου ότι σε σύνολο 5 μελών βρέθηκαν παρόντα </w:t>
      </w:r>
      <w:r>
        <w:rPr>
          <w:b/>
          <w:bCs/>
          <w:color w:val="000000"/>
        </w:rPr>
        <w:t xml:space="preserve">4 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lang w:val="el-GR"/>
        </w:rPr>
        <w:t>Π Α Ρ Ο Ν Τ Ε Σ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ΠΡΟΕΔΡΟΣ - ΔΗΜΑΡΧΟΣ : ΓΡΗΓΟΡΗΣ ΕΠΑΜ. ΖΑΦΕΙΡΟΠΟΥΛΟ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ΑΝΤΙΠΡΟΕΔΡΟΣ :                 Ε. ΛΕΚΚΑΣ                                                                                   Κ. ΚΑΡΑΤΖΑ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>ΤΑΚΤΙΚΑ ΜΕΛΗ :                Α. ΚΑΝΑΤΣΟΥΛΗΣ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ΝΤΑΒΙΑΣ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Η οποία δεν προσήλθε αν κα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4"/>
        </w:rPr>
        <w:t>ειδοποιήθηκε νόμιμα</w:t>
      </w:r>
      <w:r>
        <w:rPr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right="197" w:hanging="0"/>
        <w:jc w:val="both"/>
        <w:rPr/>
      </w:pPr>
      <w:r>
        <w:rPr>
          <w:rFonts w:eastAsia="Arial" w:cs="Arial" w:ascii="Arial" w:hAnsi="Arial"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Δήμαρχος,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 είπε ότι :</w:t>
      </w:r>
    </w:p>
    <w:p>
      <w:pPr>
        <w:pStyle w:val="Normal"/>
        <w:ind w:right="197" w:hanging="0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Μας υποβλήθηκε  εισήγηση της Επιτροπής Διαγωνισμού σχετικά  με την υποβληθείσα ένσταση με αριθ. πρωτοκόλλου 10022/14-6-05 της Κ/Ξ ΜΙΧΑΛΗ ΚΑΛΑΪΤΖΗ – ΕΥΣΤΡΑΤΙΟΥ ΔΑΣΚΑΛΑΚΗ  κατά του πρακτικού της επιτροπής Διαγωνισμού για το έργο «</w:t>
      </w:r>
      <w:r>
        <w:rPr>
          <w:rFonts w:cs="Times New Roman" w:ascii="Times New Roman" w:hAnsi="Times New Roman"/>
          <w:b/>
          <w:bCs/>
          <w:sz w:val="24"/>
          <w:lang w:val="el-GR"/>
        </w:rPr>
        <w:t>Κατασκευή οδών ήπιας κυκλοφορίας μπροστά σε σχολεία, παιδικούς σταθμούς και εκκλησίες</w:t>
      </w:r>
      <w:r>
        <w:rPr>
          <w:rFonts w:cs="Times New Roman" w:ascii="Times New Roman" w:hAnsi="Times New Roman"/>
          <w:sz w:val="24"/>
          <w:lang w:val="el-GR"/>
        </w:rPr>
        <w:t>», Α.Μ. 8/05 με την οποία ενίστανται για την απόρριψη της οικονομικής προσφοράς του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Η εισήγηση της Επιτροπής Διαγωνισμού έχει ως κατωτέρω 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 συνέχεια, ο Πρόεδρος - Δήμαρχος 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Ομόφωνα αποδέχεται ως έχει την εισήγηση της Επιτροπής Διαγωνισμού και απορρίπτει την με αρ. 10022/14-6-2005 υποβληθείσα ένσταση της  Κ/Ξ ΚΑΛΑΪΤΖΗ – ΔΑΣΚΑΛΑΚΗ  για το έργο «</w:t>
      </w:r>
      <w:r>
        <w:rPr>
          <w:rFonts w:cs="Times New Roman" w:ascii="Times New Roman" w:hAnsi="Times New Roman"/>
          <w:b/>
          <w:bCs/>
          <w:sz w:val="28"/>
          <w:lang w:val="el-GR"/>
        </w:rPr>
        <w:t>Κατασκευή οδών ήπιας κυκλοφορίας μπροστά σε σχολεία, παιδικούς σταθμούς και εκκλησίες</w:t>
      </w:r>
      <w:r>
        <w:rPr>
          <w:rFonts w:cs="Times New Roman" w:ascii="Times New Roman" w:hAnsi="Times New Roman"/>
          <w:sz w:val="28"/>
          <w:lang w:val="el-GR"/>
        </w:rPr>
        <w:t>» για τους λόγους όπως αναλυτικά αναφέρονται στο πρακτικό της Επιτροπής Διαγωνισμού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87/ 2005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   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Ο  ΠΡΟΕΔΡΟΣ                                                                                                   ΤΑ ΜΕΛΗ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Ε.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2"/>
          <w:lang w:val="el-GR"/>
        </w:rPr>
        <w:t>Α. ΚΑΝΑΤΣΟΥΛΗ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 xml:space="preserve">  </w:t>
      </w:r>
      <w:r>
        <w:rPr>
          <w:rFonts w:eastAsia="MS Sans Serif" w:cs="MS Sans Serif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. ΝΤΑΒΙΑΣ       </w:t>
      </w:r>
    </w:p>
    <w:p>
      <w:pPr>
        <w:pStyle w:val="Heading1"/>
        <w:ind w:left="-142" w:hanging="720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1"/>
        <w:ind w:left="-142" w:hanging="720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Heading1"/>
        <w:ind w:left="720" w:hanging="72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Ακριβές αντίγραφο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Χαλάνδρι  15/6/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>Ο ΔΗΜΑΡΧΟ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ΓΡΗΓΟΡΗΣ ΕΠΑΜ. ΖΑΦΕΙΡΟΠΟΥΛΟΣ</w:t>
      </w:r>
    </w:p>
    <w:sectPr>
      <w:type w:val="nextPage"/>
      <w:pgSz w:w="12240" w:h="15840"/>
      <w:pgMar w:left="1077" w:right="6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10:00Z</dcterms:created>
  <dc:creator>ΔΗΜΟΣΙΑ ΥΠΗΡΕΣΙΑ/ΧΡΗΣΤΗΣ 3</dc:creator>
  <dc:description/>
  <dc:language>en-US</dc:language>
  <cp:lastModifiedBy>kimpizi</cp:lastModifiedBy>
  <cp:lastPrinted>2005-06-27T14:05:00Z</cp:lastPrinted>
  <dcterms:modified xsi:type="dcterms:W3CDTF">2005-06-27T11:10:00Z</dcterms:modified>
  <cp:revision>9</cp:revision>
  <dc:subject/>
  <dc:title>                                                    Α Π Ο Σ Π Α Σ Μ Α</dc:title>
</cp:coreProperties>
</file>